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2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ртыновой Натальи Михайл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артыновой Наталье Михайл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Мартынову Наталью Михайловну, 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ртыновой Наталье Михайл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0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1:54:00Z</cp:lastPrinted>
  <dcterms:modified xsi:type="dcterms:W3CDTF">2025-08-01T08:54:00Z</dcterms:modified>
  <cp:revision>24</cp:revision>
  <dc:subject/>
  <dc:title/>
</cp:coreProperties>
</file>